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266065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-20.95pt;width:62.15pt;height:107.9pt" coordorigin="4409,-419" coordsize="1243,2158">
                <v:group id="shape_0" style="position:absolute;left:4409;top:-419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2;top:-26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-41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9;top:6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9;top:6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72;top:12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33;top:12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26;top:28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26;top:28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24;top:28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23;top:28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22;top:2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21;top:29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9;top:29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18;top:29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16;top:30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16;top:30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14;top:30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13;top:31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11;top:31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10;top:3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07;top:31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07;top:32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05;top:32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04;top:32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02;top:33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9;top:33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98;top:33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97;top:33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95;top:3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93;top:34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90;top:34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9;top:34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87;top:35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84;top:35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81;top:35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80;top:36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77;top:36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74;top:36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71;top:36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70;top:37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66;top:37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63;top:37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61;top:37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57;top:38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54;top:38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52;top:38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48;top:38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45;top:39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44;top:39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44;top:39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45;top:39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53;top:40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57;top:40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63;top:40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70;top:40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74;top:41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80;top:41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85;top:41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82;top:42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80;top:42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78;top:42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74;top:42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72;top:43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70;top:43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66;top:43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64;top:43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62;top:43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9;top:44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55;top:44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53;top:44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48;top:44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45;top:45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43;top:45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38;top:45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35;top:45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31;top:46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27;top:46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23;top:46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9;top:46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14;top:47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10;top:47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05;top:47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00;top:47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95;top:48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9;top:48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9;top:48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9;top:48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95;top:48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00;top:49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06;top:49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11;top:52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17;top:52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21;top:52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26;top:52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31;top:53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36;top:53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42;top:53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46;top:53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51;top:54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55;top:54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57;top:54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54;top:54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52;top:55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48;top:55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45;top:55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43;top:55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9;top:56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36;top:56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34;top:56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30;top:56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27;top:57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23;top:57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20;top:57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17;top:57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13;top:57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10;top:58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07;top:58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03;top:58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00;top:58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96;top:59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92;top:59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9;top:59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85;top:59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80;top:59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77;top:60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72;top:60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9;top:60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64;top:60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61;top:61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56;top:61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53;top:61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53;top:61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53;top:62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58;top:62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63;top:62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9;top:62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73;top:63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9;top:63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84;top:63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88;top:63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93;top:63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98;top:64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03;top:64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07;top:64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12;top:64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17;top:65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22;top:65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26;top:65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31;top:65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35;top:65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40;top:66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45;top:66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9;top:70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53;top:70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9;top:70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62;top:70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68;top:71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71;top:71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76;top:71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80;top:71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85;top:72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9;top:72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94;top:72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98;top:72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02;top:73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06;top:73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10;top:73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15;top:73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9;top:73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23;top:74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27;top:74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31;top:74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35;top:74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9;top:75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44;top:75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47;top:75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52;top:75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55;top:75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60;top:76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63;top:76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68;top:76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71;top:77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75;top:77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80;top:77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83;top:77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88;top:77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91;top:78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96;top:78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9;top:78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03;top:78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07;top:79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11;top:79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15;top:79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9;top:79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23;top:80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25;top:80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30;top:80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34;top:80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38;top:80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41;top:81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68;top:282;width:939;height:1079">
                  <v:shape id="shape_0" coordsize="73,57" path="m0,55l67,0l71,4l73,9l14,57l7,57l0,55xe" fillcolor="#e8ce80" stroked="f" o:allowincell="f" style="position:absolute;left:5445;top:8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9;top:8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53;top:8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56;top:8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61;top:8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64;top:8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9;top:8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71;top:8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76;top:8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80;top:8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82;top:8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87;top:8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90;top:8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94;top:8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98;top:8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01;top:8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05;top:8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53;top:28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67;top:28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60;top:28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83;top:29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75;top:29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71;top:29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94;top:29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94;top:30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95;top:30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96;top:30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97;top:3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97;top:3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98;top:3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98;top:3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9;top:3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9;top:3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98;top:3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97;top:3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96;top:3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95;top:3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92;top:3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90;top:3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87;top:3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83;top:3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81;top:3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77;top:3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73;top:3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72;top:3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72;top:3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71;top:3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70;top:3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9;top:3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9;top:3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9;top:3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68;top:3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68;top:3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68;top:3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68;top:3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68;top:3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68;top:3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68;top:3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68;top:3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68;top:3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68;top:3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68;top:3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9;top:3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9;top:3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9;top:3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9;top:3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70;top:3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70;top:3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71;top:4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71;top:4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71;top:4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72;top:4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72;top:4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72;top:4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73;top:4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73;top:4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74;top:4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74;top:4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75;top:4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77;top:4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78;top:4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78;top:4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9;top:4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80;top:4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81;top:4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81;top:4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82;top:4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83;top:4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85;top:4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86;top:4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87;top:4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88;top:4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90;top:4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90;top:4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91;top:4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92;top:4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94;top:4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95;top:4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96;top:4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98;top:4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9;top:4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9;top:5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00;top:5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03;top:5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04;top:5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05;top:4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07;top:4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08;top:4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08;top:4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11;top:4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12;top:5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14;top:5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15;top:5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17;top:5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17;top:5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20;top:5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21;top:5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23;top:5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25;top:5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27;top:5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28;top:5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30;top:5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31;top:5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33;top:5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36;top:5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37;top:5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38;top:5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40;top:5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42;top:5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45;top:5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46;top:5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48;top:5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50;top:5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53;top:5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54;top:5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56;top:5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58;top:5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61;top:5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63;top:5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64;top:5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66;top:5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9;top:5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71;top:5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72;top:5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74;top:5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78;top:5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80;top:6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81;top:6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83;top:6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86;top:6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9;top:6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90;top:6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92;top:6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95;top:6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98;top:6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9;top:6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01;top:6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04;top:6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07;top:6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08;top:6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11;top:6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14;top:6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16;top:6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18;top:6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21;top:6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24;top:6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26;top:6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9;top:6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31;top:6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34;top:6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35;top:6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9;top:6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41;top:7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43;top:7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46;top:7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48;top:7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51;top:7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54;top:7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55;top:7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58;top:7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60;top:7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63;top:7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64;top:7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67;top:8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70;top:8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72;top:8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73;top:8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75;top:8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77;top:8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80;top:8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81;top:8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82;top:8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84;top:8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68;top:28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51;top:13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52;top:13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52;top:13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52;top:13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54;top:13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54;top:13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54;top:1356;width:253;height:160">
                  <v:shape id="shape_0" coordsize="16,14" path="m0,9l11,0l16,1l2,14l0,9xe" fillcolor="#dfb944" stroked="f" o:allowincell="f" style="position:absolute;left:4854;top:135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54;top:135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54;top:135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54;top:135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54;top:135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55;top:135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55;top:135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55;top:136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56;top:136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56;top:136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56;top:136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57;top:136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57;top:136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57;top:136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58;top:136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58;top:136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58;top:136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9;top:136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9;top:136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9;top:136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60;top:136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60;top:136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60;top:136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61;top:136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63;top:136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63;top:137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63;top:137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64;top:137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65;top:137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66;top:137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66;top:137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67;top:137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68;top:137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68;top:137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9;top:137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71;top:137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72;top:137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72;top:137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72;top:137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73;top:137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74;top:138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74;top:138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75;top:138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76;top:138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77;top:138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77;top:138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78;top:138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80;top:138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81;top:139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81;top:139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81;top:139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82;top:139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83;top:139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83;top:139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84;top:140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85;top:140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85;top:140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86;top:140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88;top:140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9;top:140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9;top:140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90;top:140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90;top:140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91;top:141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91;top:141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92;top:141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93;top:141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94;top:141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94;top:141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95;top:141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97;top:141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98;top:141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98;top:142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9;top:142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9;top:142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9;top:142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00;top:142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01;top:142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02;top:142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05;top:142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06;top:142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07;top:143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08;top:143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08;top:143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9;top:143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10;top:143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11;top:143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12;top:143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14;top:143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15;top:143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16;top:143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17;top:143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18;top:144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9;top:144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20;top:144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22;top:144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23;top:144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24;top:144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25;top:144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26;top:144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26;top:144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27;top:144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28;top:144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9;top:144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32;top:144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33;top:144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34;top:145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35;top:145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35;top:145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36;top:145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37;top:145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40;top:145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41;top:14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43;top:145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44;top:145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45;top:145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48;top:145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9;top:145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51;top:145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52;top:145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53;top:145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54;top:146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57;top:146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9;top:14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60;top:146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62;top:146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62;top:146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65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66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68;top:146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9;top:146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71;top:146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73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74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76;top:14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77;top:146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9;top:146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80;top:147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82;top:147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84;top:147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85;top:147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87;top:147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88;top:147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90;top:147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91;top:147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93;top:147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95;top:147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96;top:147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9;top:147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9;top:147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01;top:147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03;top:147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05;top:147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08;top:147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08;top:147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10;top:147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12;top:147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14;top:147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17;top:147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18;top:147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9;top:147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21;top:147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24;top:148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26;top:148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27;top:148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9;top:148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30;top:148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33;top:148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35;top:148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36;top:148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38;top:148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41;top:148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42;top:148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44;top:148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45;top:148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47;top:148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50;top:148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52;top:148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53;top:148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54;top:148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56;top:148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9;top:148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61;top:148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62;top:149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64;top:149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65;top:149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68;top:149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70;top:149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71;top:149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72;top:149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75;top:149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76;top:149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78;top:149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9;top:149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80;top:149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82;top:149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84;top:149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86;top:150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88;top:150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9;top:150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9;top:960;width:612;height:569">
                  <v:shape id="shape_0" coordsize="30,23" path="m0,21l26,0l30,2l5,23l0,21xe" fillcolor="#f9f5e1" stroked="f" o:allowincell="f" style="position:absolute;left:5091;top:150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93;top:150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94;top:150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96;top:150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97;top:150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98;top:150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01;top:150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02;top:151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04;top:151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06;top:151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08;top:151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9;top:151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11;top:151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12;top:151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14;top:151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16;top:151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17;top:151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9;top:151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20;top:151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22;top:152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25;top:152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26;top:152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27;top:152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28;top:152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30;top:152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33;top:152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34;top:152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35;top:152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51;top:135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9;top:96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30;top:96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31;top:96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32;top:96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33;top:96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35;top:96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35;top:96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35;top:97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35;top:97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36;top:97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38;top:97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9;top:97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9;top:97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9;top:97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38;top:97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38;top:98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38;top:98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38;top:98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36;top:98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36;top:99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36;top:99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38;top:99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38;top:99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9;top:100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9;top:100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40;top:100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41;top:100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42;top:101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44;top:101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46;top:102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48;top:102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50;top:102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52;top:103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53;top:103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56;top:103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58;top:104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60;top:104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61;top:105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63;top:105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64;top:105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65;top:106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67;top:106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68;top:107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70;top:107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72;top:108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73;top:108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73;top:108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74;top:109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74;top:109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75;top:110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75;top:110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74;top:111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73;top:111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72;top:111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72;top:112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70;top:112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9;top:113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9;top:113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9;top:113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9;top:114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9;top:114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9;top:114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9;top:115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9;top:115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9;top:115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9;top:116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9;top:116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70;top:116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72;top:116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73;top:117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74;top:117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75;top:117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76;top:118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77;top:118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78;top:118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80;top:118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81;top:118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82;top:119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83;top:119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84;top:119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86;top:119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88;top:119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90;top:119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90;top:120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92;top:120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93;top:120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94;top:120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97;top:120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98;top:121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9;top:121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02;top:121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05;top:121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07;top:102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08;top:102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11;top:102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14;top:102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16;top:102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17;top:102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20;top:102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24;top:102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26;top:101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30;top:101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34;top:101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36;top:102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40;top:102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43;top:102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47;top:102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50;top:102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53;top:102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57;top:102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61;top:102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64;top:102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68;top:102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72;top:10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75;top:102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78;top:102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82;top:102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86;top:102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90;top:103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93;top:103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96;top:103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00;top:103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03;top:103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08;top:103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11;top:103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15;top:104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17;top:104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18;top:104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20;top:105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21;top:105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23;top:105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24;top:106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25;top:106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26;top:107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27;top:107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28;top:107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9;top:108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32;top:108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34;top:108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36;top:109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38;top:109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41;top:110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43;top:110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44;top:110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48;top:111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50;top:111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53;top:112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55;top:112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9;top:113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62;top:113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66;top:114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9;top:114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71;top:115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76;top:115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9;top:116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82;top:117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85;top:117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90;top:118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92;top:119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95;top:119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9;top:120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02;top:121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05;top:121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08;top:135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12;top:135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16;top:136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9;top:137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25;top:138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9;top:139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34;top:139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37;top:140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43;top:140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47;top:141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51;top:141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55;top:141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9;top:141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63;top:141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67;top:142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72;top:142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75;top:142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80;top:142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82;top:142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85;top:142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90;top:143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92;top:143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96;top:143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9;top:143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02;top:144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07;top:144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10;top:144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16;top:144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21;top:144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26;top:144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31;top:144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35;top:145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40;top:145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45;top:145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50;top:145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55;top:146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60;top:146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65;top:146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70;top:147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74;top:147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80;top:147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84;top:147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90;top:147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96;top:148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00;top:148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07;top:148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12;top:148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17;top:148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23;top:149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9;top:149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34;top:149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40;top:149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44;top:149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51;top:149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9;top:96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73;top:127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17;top:127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45;top:136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25;top:111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66;top:112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10;top:115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78;top:141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9;top:143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15;top:145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 xml:space="preserve">                                                                                               </w:t>
      </w:r>
      <w:r>
        <w:rPr>
          <w:sz w:val="36"/>
          <w:u w:val="single"/>
        </w:rPr>
        <w:t>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исок изменяющих документов</w:t>
      </w:r>
    </w:p>
    <w:p>
      <w:pPr>
        <w:pStyle w:val="Normal"/>
        <w:jc w:val="center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sz w:val="26"/>
          <w:szCs w:val="26"/>
        </w:rPr>
        <w:t>(в ред. решений Думы Советского района от 22.01.2025 № 353, от 20.02.2025 № 359, от 28.02.2025 № 370, 14.03.2025 № 371, от 17.04.2025 № 375, от 05.06.2025 № 386, от 24.06.2025 № 388, от 31.07.2025 № 395, от 22.09.2025 № 397, от 29.09.2025 № 400)</w:t>
      </w:r>
    </w:p>
    <w:p>
      <w:pPr>
        <w:pStyle w:val="Normal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«18» декабря 2024 г.                                                                                                 № 336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 xml:space="preserve">О бюджете Советского района на 2025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1.Утвердить бюджет Советского района на 2025 год и на плановый период 2026 и 2027 годов, в том числе: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Утвердить основные характеристики бюджета Советского района на 2025 год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Советского района в сумме 8 418 412 137 рублей 16 копеек согласно приложению 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20.02.2025 № 359, от 28.02.2025 № 370, от 14.03.2025 № 371, от 17.04.2025 № 375, от 05.06.2025 № 386, от 24.06.2025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388, от 31.07.2025 № 395, от 22.09.2025 № 397, от 29.09.2025 № 400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щий объем расходов бюджета Советского района в сумме 8 592 041 129 рублей 76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2.01.2025 № 353, от 20.02.2025 № 359, от 28.02.2025 № 370, от 14.03.205 № 371, от 17.04.2025 № 375, от 05.06.2025 № 386, от 24.06.2025 № 388, от 31.07.2025 № 395, от 22.09.2025 № 397, от 29.09.2025 № 400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фицит бюджета Советского района в сумме 173 628 992 рубля 6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22.01.2025 № 353, от 20.02.2025 № 359, от 24.06.2025 № 388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ерхний предел муниципального внутреннего долга Советского района на 1 января 2026 года в сумме 298 788 540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ъем расходов на обслуживание муниципального внутреннего долга Советского района в сумме 2 400 000 рублей 00 копеек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5) объем расходов на обслуживание муниципального внутреннего долга Советского района на 2026 год в сумме 2 400 000 рублей 00 копеек и на 2027 год в сумме 2 400 000 рублей 00 копеек.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татья 2. Бюджетные ассигнования бюджета Советского района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на плановый период 2026 и 2027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согласно приложению 7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) на плановый период 2026 и 2027 годов согласно приложению 8 к настоящему решению.</w:t>
      </w:r>
    </w:p>
    <w:p>
      <w:pPr>
        <w:pStyle w:val="Style17"/>
        <w:spacing w:lineRule="auto" w:line="276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в сумме 25 500 215 рублей 6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7.04.2025 № 359, от 17.04.2025 № 375, от 05.06.2025 № 386, от 24.06.2025 № 388, от 29.09.2025 № 400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) на 2026 год в сумме 0 рублей 00 копеек;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3) на 2027 год в сумме 0 рублей 00 копе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7.</w:t>
      </w:r>
      <w:r>
        <w:rPr>
          <w:rFonts w:eastAsia="Calibri"/>
          <w:b w:val="false"/>
          <w:bCs w:val="false"/>
          <w:sz w:val="26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5 год в сумме 588 827 647 рублей 47 копеек согласно приложению 1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4.03.2025 № 371, от 17.04.2025 № 375, от 05.06.2025 № 386, от 24.06.2025 № 388, от 22.09.2025 № 397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6 год в сумме 266 439 463 рубля 16 копеек и на 2027 год в сумме 310 650 196 рублей 53 копейки согласно приложению 12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, от 24.06.2025 № 388)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tabs>
          <w:tab w:val="left" w:pos="709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8. Утвердить предоставление субсидий некоммерческим организациям, не являющимся государственными (муниципальными) учреждениями, из средств бюджета Советского района:</w:t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на 2025 год в сумме 3 752 816 рублей 00 копеек согласно приложению 13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4.2025 № 386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2) на 2026 год в сумме 473 000 рублей 00 копеек и на 2027 год в сумме 0 рублей 00 копеек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9. Утвердить объем бюджетных ассигнований муниципального дорожного фонда Советского район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5 год в сумме 280 409 023 рубля 42 копейки согласно приложению 15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, от 31.07.2025 № 395, от 22.09.2025 № 397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2) на 2026 год в сумме 355 318 600 рублей 00 копеек и на 2027 год в сумме 297 878 700 рублей 00 копеек согласно приложению 16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05.06.2025 № 386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оветского района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рганы местного самоуправления Советского района не вправе принимать решения, приводящие к увеличению в 2025 году и в плановом периоде 2026 и 2027 годов штатной численности работников муниципальных учреждений и органов местного самоуправления Советского района, за исключением случаев принятия таких решений при наделении отдельными государственными полномочиями Российской Федерации, Ханты-Мансийского автономного округа – Югры органов местного самоуправления Советского района, заключении соглашений о передаче органам местного самоуправления Советского района осуществления части полномочий по решению вопросов местного значения органов местного самоуправления поселений, входящих в состав Советского района, или вводе (приобретении) новых объектов капитального строительств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екомендовать органам местного самоуправления поселений, входящих 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е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 xml:space="preserve">3. Установить, что в случае невыполнения доходной части бюджета Советского района в 2025 году в первоочередном порядке подлежат финансированию </w:t>
      </w:r>
      <w:r>
        <w:rPr>
          <w:b w:val="false"/>
          <w:bCs w:val="false"/>
          <w:sz w:val="26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предоставлением межбюджетных трансфертов бюджетам поселений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входящих в состав Советского района, в части дотаций и субвенций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4. Межбюджетные трансферты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. У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в сумме 671 098 486 рублей 13 копейки согласно приложению 17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7.04.2025 № 375, от 05.06.2025 № 386, от 24.06.2025 № 388, от 31.07.2025 № 395, от 22.09.2025 № 397, от 29.09.2025 № 400)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755 599 132 рубля 43 копейки и на 2027 год в сумме 698 012 433 рубля 40 копеек согласно приложению 18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)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поселений, входящих в состав Советского района, на 2025 год согласно приложению 19 к настоящему решению и на плановый период 2026 и 2027 годов согласно приложению 20 к настоящему решению.</w:t>
      </w:r>
    </w:p>
    <w:p>
      <w:pPr>
        <w:pStyle w:val="Style16"/>
        <w:tabs>
          <w:tab w:val="clear" w:pos="709"/>
          <w:tab w:val="left" w:pos="1134" w:leader="none"/>
        </w:tabs>
        <w:spacing w:lineRule="auto" w:line="276" w:before="0" w:after="0"/>
        <w:ind w:left="0" w:firstLine="709"/>
        <w:jc w:val="both"/>
        <w:rPr/>
      </w:pPr>
      <w:bookmarkStart w:id="0" w:name="OLE_LINK1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bookmarkEnd w:id="0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 w:val="false"/>
          <w:sz w:val="26"/>
          <w:szCs w:val="26"/>
        </w:rPr>
        <w:t>на 2025 год согласно приложению 23 к настоящему решению и на плановый период 2026 и 2027 годов согласно приложению 24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sz w:val="26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6"/>
        <w:spacing w:lineRule="auto" w:line="276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>1) на 2025 год в сумме 489 538 188 рублей 19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7.04.2025 № 375, от 05.06.2025 № 386, от 24.06.2025 № 388, от 31.07.2025 № 395, от 22.09.2025 № 397, от 29.09.2025 № 400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а 2026 год в сумме 578 227 054 рубля 0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на 2027 год в сумме 520 505 054 рубля 00 копеек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. Установить, что не использованные на 1 января 2025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3 рабочих дней – средства федерального бюджета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6"/>
          <w:szCs w:val="26"/>
        </w:rPr>
        <w:t xml:space="preserve"> Ханты-Мансийского автономного округа-Югры</w:t>
      </w:r>
      <w:r>
        <w:rPr>
          <w:b w:val="false"/>
          <w:sz w:val="26"/>
          <w:szCs w:val="26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7"/>
        <w:spacing w:lineRule="auto" w:line="276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Статья </w:t>
      </w:r>
      <w:r>
        <w:rPr>
          <w:rFonts w:eastAsia="Times New Roman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eastAsia="Times New Roman"/>
        </w:rPr>
        <w:instrText xml:space="preserve"> COMMENTS </w:instrText>
      </w:r>
      <w:r>
        <w:rPr>
          <w:sz w:val="26"/>
          <w:szCs w:val="26"/>
          <w:bCs/>
          <w:rFonts w:eastAsia="Times New Roman"/>
        </w:rPr>
        <w:fldChar w:fldCharType="separate"/>
      </w:r>
      <w:r>
        <w:rPr>
          <w:sz w:val="26"/>
          <w:szCs w:val="26"/>
          <w:bCs/>
          <w:rFonts w:eastAsia="Times New Roman"/>
        </w:rPr>
      </w:r>
      <w:r>
        <w:rPr>
          <w:sz w:val="26"/>
          <w:szCs w:val="26"/>
          <w:bCs/>
          <w:rFonts w:eastAsia="Times New Roman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5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5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5 год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6"/>
            <w:szCs w:val="26"/>
          </w:rPr>
          <w:t>районах</w:t>
        </w:r>
      </w:hyperlink>
      <w:r>
        <w:rPr>
          <w:b w:val="false"/>
          <w:sz w:val="26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6"/>
            <w:szCs w:val="26"/>
          </w:rPr>
          <w:t>местностях</w:t>
        </w:r>
      </w:hyperlink>
      <w:r>
        <w:rPr>
          <w:b w:val="false"/>
          <w:sz w:val="26"/>
          <w:szCs w:val="26"/>
        </w:rPr>
        <w:t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от 1 января 2011 года № 57-1р/10 в размере 6 678 015 рублей 87 копеек в год на 2025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Размер настоящей муниципальной преференции Советского района в год на 2025 год определить, как размер арендных платежей в год по договору аренды от 1 января 2011 года № 57-1р/10, уменьшенный на 1 рубль 00 копеек в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</w:t>
      </w:r>
      <w:r>
        <w:rPr>
          <w:b w:val="false"/>
          <w:color w:val="000000"/>
          <w:sz w:val="26"/>
          <w:szCs w:val="26"/>
        </w:rPr>
        <w:t xml:space="preserve"> Установить, что неналоговые доходы бюджета Советского района от платы за негативное воздействие на окружающую среду, от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 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х природных территориях федерального значения), направляются на выявление, оценку и (или) ликвидацию объектов накопления вреда окружающей среде и (или) на иные природоохранные мероприятия</w:t>
      </w:r>
      <w:r>
        <w:rPr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6. Определить индивидуального предпринимателя Котегову Оксану Ведениевну как получателя субсидий из бюджета Советского район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1) на возмещение затрат на создание условий для осуществления присмотра и ухода за детьми, содержание детей в частной организации, осуществляющей образовательную деятельность по реализации образовательных программ дошкольного образ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color w:val="000000"/>
          <w:sz w:val="26"/>
          <w:szCs w:val="26"/>
        </w:rPr>
        <w:t>2) частным организациям, осуществляющим образовательную деятельность по реализации образовательных программ дошкольного образования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7. Определить муниципальное унитарное предприятие «Советский Тепловодоканал» как получателя субсидий из бюджета Советского района, на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 финансовое обеспечение затрат (недополученных доходов) на оказание услуг по подвозу (доставке) воды по тарифам для населения ниже установленного тарифа Региональной службой по тарифам Ханты-Мансийского автономного округа – Югры населению, не имеющему централизованного водоснабж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финансовое обеспечение затрат (недополученных доходов) на реализацию услуг теплоснабжения, водоснабжения и водоотведения на территории Советского района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 финансовое обеспечение затрат на оплату задолженности за потребленные топливно-энергетические ресурсы перед гарантирующими поставщикам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 финансовое обеспечение затрат на оплату арендных платежей за имущество коммунального назнач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) финансовое обеспечение затрат на реконструкцию, расширение, модернизацию, строительство коммунальных объектов;</w:t>
      </w:r>
    </w:p>
    <w:p>
      <w:pPr>
        <w:pStyle w:val="Normal"/>
        <w:ind w:firstLine="567"/>
        <w:jc w:val="both"/>
        <w:rPr/>
      </w:pPr>
      <w:r>
        <w:rPr>
          <w:b w:val="false"/>
          <w:sz w:val="26"/>
          <w:szCs w:val="26"/>
        </w:rPr>
        <w:t>6) финансовое обеспечение затрат на 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) финансовое обеспечение затрат на реализацию мероприятий региональной программы модернизации систем коммунальной инфраструктуры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) финансовое обеспечение затрат на проектирование строительства, реконструкции и капитального ремонта объектов капитального строительства тепловодоснабжения и водоотведения, находящихся в муниципальной собственности Советского района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я Думы Советского района от 20.02.2025 № 359, от 31.07.2025 № 395)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6"/>
          <w:szCs w:val="26"/>
        </w:rPr>
        <w:t>8. Определить Советскую районную общественную организацию «Добровольная пожарная охрана Советского района» как получателя субсидий из бюджета Советского района на финансовое обеспечение затрат в целях оказания поддержки социально ориентированным общественным объединениям пожарной охраны, созданным для участия в профилактике и (или) тушении пожаров и проведения аварийно-спасательных работ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я Думы Советского района от 24.06.2025 № 388)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/>
          <w:bCs/>
          <w:sz w:val="26"/>
          <w:szCs w:val="26"/>
        </w:rPr>
        <w:t>Статья 8. Казначейское сопровождение средств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осуществляется казначейское сопровождение средств, предоставляемых из бюджета Советского района, указанных в пункте 2 настоящей стать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. Казначейскому сопровождению подлежат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 авансовые платежи по муниципальным контрактам о поставке товаров, выполнении работ, оказании услуг, заключаемым на сумму 50 000 000 рублей 00 копеек и более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) авансовые платежи по контрактам (договорам) о поставке товаров, выполнении работ, оказании услуг, заключаемым на сумму 50 000 000 рублей 00 копеек и более бюджетными или автономными учреждениями Советского района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 расчеты по муниципальным контрактам, заключаемым в соответствии с пунктом 2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(или) в иных случаях осуществления закупок для муниципальных нужд у единственного поставщика (подрядчика, исполнителя) в соответствии с иными федеральными законами на сумму более 3 000 000 рублей 00 копеек, а также расчеты по контрактам (договорам), заключаемым в целях исполнения указанных  контрактов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) авансовые платежи по контрактам (договорам) о поставке товаров, выполнении работ, оказании услуг, заключаемым на сумму более 3 000 000 рублей 00 копеек, исполнителями и соисполнителями в рамках исполнения указанных в подпунктах 1 и 2 пункта 2 настоящей стать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) авансовые платежи по контрактам (договорам, соглашениям) о поставке товаров, выполнении работ, оказании услуг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источником финансового обеспечения которых являются субсидии (за исключением субсидий бюджетным и автономным учреждениям), в том числе в соответствии с концессионными соглашениями, соглашениями о государственно-частном партнерстве, бюджетные инвестиции юридическим лицам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6) 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предоставляемые из бюджета Советского района, указанные в подпункте 5 пункта 2 настоящей статьи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7) авансовые платежи по контрактам (договорам) о поставке товаров, выполнении работ, оказании услуг, источником финансового обеспечения которых являются взносы (вклады), указанные в подпункте 6 пункта 2 настоящей статьи,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8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9) иные средства, определенные решением администрации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3. Установить, что в 2025 году при казначейском сопровождении средств, предоставляемых на основании муниципальных контрактов, контрактов (договоров), определенных подпунктами 1 – 4 пункта 2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Ханты-Мансийского автономного округа – Югры, на расчетные счета, открытые поставщикам (подрядчикам, исполнителям) в кредитных организациях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) в целях приобретения товаров – при предоставлении заказчиками по таким контрактам (договорам) документов, подтверждающих поставку товаров; 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в целях выполнения работ, оказания услуг в рамках исполнения муниципальных контрактов, контрактов (договоров)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 – при представлени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 –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Статья 9. Предоставление бюджетных кредитов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бюджетные кредиты поселениям, входящим в состав Советского района, предоставляются из бюджета Советского района в пределах общего объема ассигнований, предусмотренных по источникам финансирования дефицита бюджета Советского района на эти цел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 в 2025 году в сумме 3 000 000 рублей 00 копеек, в том числе на срок, выходящий за пределы финансового года, в сумме 2 5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) в 2026 году в сумме 1 500 000 рублей 00 копеек, в том числе на срок, выходящий за пределы финансового года, в сумме 1 0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 в 2027 году в сумме 1 000 000 рублей 00 копеек, в том числе на срок, выходящий за пределы финансового года, в сумме 0 рублей 00 копе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. Установить, что в 2025 году бюджетные кредиты поселениям, входящим в состав Советского района, предоставляются из бюджета Советского района для финансирования дефицитов бюджетов поселений, входящих в состав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3. Бюджетные кредиты предоставляются на условиях возмездности и возвратн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Бюджетные кредиты поселениям, входящим в состав Советского района, предоставляются на условиях уплаты процентов за пользование бюджетным кредитом в размере 0,1 процента годовых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Поселения, входящие в состав Советского района, не предоставляют обеспечение исполнения обязательств по возврату бюджетных кредитов, уплате процентов и иных платежей, предусмотренных договором о предоставлении бюджетного кредит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. Установить сроки предоставления поселениям, входящим в состав Советского района, бюджетных кредитов из бюджета Советского района для финансирования дефицита бюджетов поселений, входящих в состав Советского района, - до трех лет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. Предоставление, исполнение и возврат поселениями, входящими в состав Советского района, бюджетных кредитов, полученных из бюджета Советского района, осуществляются в порядке, установленном администрацией Совет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 xml:space="preserve">6. </w:t>
      </w:r>
      <w:r>
        <w:rPr>
          <w:b w:val="false"/>
          <w:sz w:val="26"/>
          <w:szCs w:val="26"/>
        </w:rPr>
        <w:t>Бюджетные кредиты могут быть предоставлены поселениям,</w:t>
      </w:r>
      <w:r>
        <w:rPr>
          <w:rFonts w:eastAsia="Calibri"/>
          <w:b w:val="false"/>
          <w:sz w:val="26"/>
          <w:szCs w:val="26"/>
          <w:lang w:eastAsia="en-US"/>
        </w:rPr>
        <w:t xml:space="preserve"> входящим в состав Советского района,</w:t>
      </w:r>
      <w:r>
        <w:rPr>
          <w:b w:val="false"/>
          <w:sz w:val="26"/>
          <w:szCs w:val="26"/>
        </w:rPr>
        <w:t xml:space="preserve"> не имеющим просроченной (неурегулированной) задолженности по денежным обязательствам перед бюджетом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</w:rPr>
        <w:t>7. Администрация Советского района принимает решения о проведении реструктуризации обязательств (задолженности) по бюджетным кредитам</w:t>
      </w:r>
      <w:r>
        <w:rPr>
          <w:rFonts w:eastAsia="Calibri"/>
          <w:b w:val="false"/>
          <w:sz w:val="26"/>
          <w:szCs w:val="26"/>
          <w:lang w:eastAsia="en-US"/>
        </w:rPr>
        <w:t xml:space="preserve"> поселениям, входящим в состав Советского района, предоставленным из бюджета Советского района для финансирования дефицитов бюджетов поселений, входящих в состав Советского района, до 1 января 2025 года, путем пролонгации срока возврата таких средств на срок не более двух лет, в том числе предоставление отсрочки (при условии отсутствия фактов нецелевого использования бюджетного кредита), в соответствии с правилами реструктуризации, установленными администрацией Советского район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. 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spacing w:lineRule="auto" w:line="276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 Настоящее решение вступает в силу после его официального опубликования, но не ранее 1 января 2025 года.</w:t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6"/>
          <w:szCs w:val="26"/>
        </w:rPr>
      </w:pPr>
      <w:r>
        <w:rPr>
          <w:b w:val="false"/>
          <w:sz w:val="26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  <w:sz w:val="26"/>
          <w:szCs w:val="26"/>
        </w:rPr>
        <w:t>____________ (Л.П. Аширова)</w:t>
        <w:tab/>
        <w:tab/>
        <w:tab/>
        <w:tab/>
        <w:t>________________ (Е.И. Буренк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«18» декабря 2024 г.                                                        </w:t>
        <w:tab/>
        <w:t xml:space="preserve">                 </w:t>
        <w:tab/>
        <w:t>«18» декабря 2024 г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KushnerikEG</cp:lastModifiedBy>
  <cp:lastPrinted>2024-11-15T14:51:00Z</cp:lastPrinted>
  <dcterms:modified xsi:type="dcterms:W3CDTF">2025-10-03T05:31:00Z</dcterms:modified>
  <cp:revision>128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